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рядку предоставления в 2015 –  2017 годах субсидий малым формам хозяйствования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яющим свою деятельность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рритории Самарской области, в целя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змещения части затрат на уплату процентов по долгосрочным, среднесрочным 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ткосрочным кредитам (займам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документ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тверждающих целевое использов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госрочных, среднесрочных и краткосрочных кредитов (займов),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ученных гражданами, ведущими личное подсобное хозяйство,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естьянскими (фермерскими) хозяйствами, сельскохозяйственными потребительскими кооператив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кументы, подтверждающие целевое использование кредитов (займов), полученных гражданами, ведущими личное подсобное хозяйство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) на срок до пяти лет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риобретение сельскохозяйственной малогабаритной техники, тракторов мощностью до 100 лошадиных сил и агрегатируемых с ними сельскохозяйственных машин, грузоперевозящих автомобилей полной массой не более 3,5 тонны, на приобретение отечественных машин в соответствии с Общероссийски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лассификатор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дукции и услуг по номенклатуре, определенной кодами 451113, 451152 («Автомобили грузовые»), на приобретение сельскохозяйственных животных, оборудования для животноводства и переработки сельскохозяйственной продукции, а также на ремонт, реконструкцию и строительство животноводческих помещений, приобретение газового оборудования и подключение к газовым сетям, на приобретение машин, установок и аппаратов дождевальных и поливных, насосных станций в соответствии с перечнем, утверждаемым Министерством сельского хозяйства Российской Федерации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копии договоров купли-продажи и (или) товарных чеков, (накладных), а также платёжных поручений, или кассовых чеков, или приходных кассовых ордеров, оформленных в установленном порядке (при приобретении в розничной торговле или у индивидуальных предпринимателей)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, копии договоров купли-продажи и расписок продавцов (поставщиков) в получении денежных средств от заемщика (при приобретении за наличный расчет у физических лиц)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копии платежных поручений или товарных чеков, кассовых чеков, приходных кассовых ордеров (при приобретении в организациях, в розничной торговле или у индивидуальных предпринимателей), или расписок продавцов о получении денежных средств (при покупке у физических лиц), а также копии паспортов транспортных средств с отметкой о постановке на учет в установленном порядке при приобретении транспортных средств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-выписки из похозяйственных книг о движении сельскохозяйственных животных при их приобретении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затрат, составленная и подписанная заемщико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копии кассовых и (или) товарных чеков на приобретенные материалы, оформленных в установленном порядке согласно смете затрат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копии договоров на выполнение работ по ремонту, реконструкции и строительству животноводческих помещений, актов выполненных работ и платежных документов, подтверждающих оплату выполненных работ по ремонту, реконструкции и строительству животноводческих помещений (при хозяйственном (в случае привлечения сторонних лиц) и подрядном способах)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копии накладных (товарных чеков) на получение оборудования и платежных документов, подтверждающих оплату газового оборудования, материалов;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копии актов выполненных работ и документов, подтверждающих оплату выполненных работ при подключении к газовым сетям;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) на срок до двух лет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иобретение горюче-смазочных материалов, запасных частей и материалов для ремонта сельскохозяйственной техники и животноводческих помещений, минеральных удобрений, средств защиты растений, кормов, ветеринарных препаратов и других материальных ресурсов для проведения сезонных работ, в том числе материалов для теплиц, молодняка сельскохозяйственных животных, а также на уплату страховых взносов при страховании сельскохозяйственной продукции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копии договоров купли-продажи и (или) товарных чеков (накладных), а также платёжных поручений, или кассовых чеков, или приходных кассовых ордеров, оформленных в установленном порядке (при покупке материальных ресурсов, молодняка сельскохозяйственных животных в организациях, в розничной торговле или у индивидуальных предпринимателей)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копии договоров купли-продажи и расписок продавцов (поставщиков) о получении денежных средств от производителя при приобретении молодняка сельскохозяйственных животных и кормов за наличный расчет у физических лиц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копии договора страхования и платежных документов на уплату страховых взносов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-выписки из похозяйственных книг о движении сельскохозяйственных животных при их приобретении.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одтверждающие целевое использ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лгосрочных, среднесрочных и краткосрочных</w:t>
      </w:r>
      <w:r>
        <w:rPr>
          <w:rFonts w:cs="Times New Roman" w:ascii="Times New Roman" w:hAnsi="Times New Roman"/>
          <w:sz w:val="28"/>
          <w:szCs w:val="28"/>
        </w:rPr>
        <w:t xml:space="preserve"> кредитов (займов), полученных крестьянскими (фермерскими) хозяйствами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срок до восьми лет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племенных сельскохозяйственных животных, племенной продукции (материала)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говора на приобретение племенных сельскохозяйственных животных, племенной продукции (материала), заверенная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племенных сельскохозяйственных животных, племенной продукции (материала), заверенные производителем и кредитной организацией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приема-передачи племенных сельскохозяйственных животных, племенной продукции (материала), заверенные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еменных свидетельств на приобретение племенных сельскохозяйственных животных, племенной продукции (материала), заверенные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за иностранную валюту племенных сельскохозяйственных животных, племенной продукции (материала)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контракта на приобретение племенных сельскохозяйственных животных и племенной продукции (материала), заверенная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и (или) документов, подтверждающих открытие аккредитива на оплату племенных сельскохозяйственных животных и племенной продукции (материала), заверенные производителем и кредитной организацией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фтовых сообщений о подтверждении перевода валюты, заверенные производителем и кредитной организацией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грузовой таможенной декларации, заверенная производителем (представляется после оформления в установленном порядке грузовой таможенной декларации или декларации на товары в соответствии с контрактом)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импортной сделки, заверенная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паспорта импортной сделки, заверенная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племенную ценность племенных сельскохозяйственных животных и племенной продукции (материала), заверенные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хранение и переработку сельскохозяйственной продукции, на приобретение сельскохозяйственной техники и оборудования, в том числе тракторов и агрегатируемых с ними сельскохозяйственных машин, оборудования, используемого для животноводства, птицеводства, кормопроизводства, машин, установок и аппаратов дождевальных и поливных, насосных станций, оборудования для перевода грузовых автомобилей, тракторов и сельскохозяйственных машин на газомоторное топливо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хранение и переработку сельскохозяйственной продукции, на приобретение сельскохозяйственной техники и оборудования, заверенные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за хранение и переработку сельскохозяйственной продукции, сельскохозяйственной техники и оборудования, заверенные производителем и кредитной организацией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товарных накладных, счетов-фактур на хранение и переработку сельскохозяйственной продукции, приобретение сельскохозяйственной техники и оборудования, заверенные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аспортов транспортных средств с отметкой о постановке на учет в установленном порядке при приобретении транспортных средств, заверенные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за иностранную валюту сельскохозяйственной техники и оборудования, в том числе тракторов и агрегатируемых с ними сельскохозяйственных машин, оборудования, используемого для животноводства, птицеводства, кормопроизводства, машин, установок и аппаратов дождевальных и поливных, насосных станций, оборудования для перевода грузовых автомобилей, тракторов и сельскохозяйственных машин на газомоторное топливо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контракта на приобретение импортной сельскохозяйственной техники и оборудования, заверенная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и (или) документов, подтверждающих открытие аккредитива на оплату сельскохозяйственной техники и оборудования, заверенные производителем и кредитной организацией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фтовых сообщений о подтверждении перевода валюты, заверенные производителем и кредитной организацией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грузовой таможенной декларации, заверенная производителем (представляется после оформления в установленном порядке грузовой таможенной декларации или декларации на товары в соответствии с контрактом)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импортной сделки, заверенная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паспорта импортной сделки, заверенная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аспортов транспортных средств с отметкой о постановке на учет в установленном порядке при приобретении транспортных средств, заверенные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оительство, реконструкцию и модернизацию хранилищ картофеля, овощей и фруктов, тепличных комплексов по производству плодоовощной продукции в закрытом грунте, животноводческих комплексов (ферм), объектов животноводства, кормопроизводства и объектов по переработке льна и льноволокна, на строительство и реконструкцию прививочных комплексов для многолетних насаждений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титульного списка стройки, заверенная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меты на строительство, реконструкцию и модернизацию объектов, заверенная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договоров на поставку технологического оборудования, на выполнение подрядных работ, график выполнения строительно-монтажных работ, заверенные производителем; 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технологического оборудования, выполненных работ при подрядном способе, включая авансовые платежи, строительных материалов и услуг сторонних организаций при проведении работ хозяйственным способом, заверенные производителем и кредитной организацией (по мере выполнения графика работ)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выполненных работ, заверенные производителем (по мере выполнения графика работ)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приема-передачи здания (сооружения), заверенные производителем (представляются после завершения строительства);</w:t>
      </w:r>
      <w:r>
        <w:rPr>
          <w:rFonts w:cs="Times New Roman" w:ascii="Times New Roman" w:hAnsi="Times New Roman"/>
          <w:sz w:val="28"/>
          <w:szCs w:val="28"/>
          <w:shd w:fill="C0C0C0" w:val="clear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ладку многолетних насаждений и виноградников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посадочного материала и (или) материалов для установки шпалеры, заверенные производителем и кредитной организацией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выполненных работ на закладку многолетних насаждений, заверенные производителем (представляются после окончания работ)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) на срок до двух лет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иобретение горюче-смазочных материалов, запасных частей и материалов для ремонта сельскохозяйственной техники и оборудования, минеральных удобрений, средств защиты растений, кормов, ветеринарных препаратов и других материальных ресурсов для проведения сезонных работ, приобретение молодняка сельскохозяйственных животных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платежных поручений или товарных чеков, кассовых чеков или приходных кассовых ордеров, заверенные производителем и кредитной организацией (при приобретении в организациях, в розничной торговле или у индивидуальных предпринимателей);  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товарных накладных, заверенные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купли-продажи и расписок продавцов (поставщиков) о получении денежных средств от производителя при приобретении молодняка сельскохозяйственных животных и кормов за наличный расчет у физических лиц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плату страховых взносов при страховании сельскохозяйственной продукции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говора страхования, заверенная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на уплату страховых взносов, заверенные производителем и кредитной организацией.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кументы, подтверждающие целевое использование кредитов (займов), полученных сельскохозяйственными потребительскими кооперативами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срок до восьми лет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техники и оборудования, в том числе специализированного транспорта для перевозки комбикормов, инкубационного яйца, цыплят, племенного молодняка и стад птиц, тракторов и агрегатируемых с ними сельскохозяйственных машин, оборудования для животноводства, птицеводства, кормопроизводства, оборудования для перевода грузовых автомобилей, тракторов и сельскохозяйственных машин на газомоторное топливо, на приобретение специализированного технологического оборудования, холодильного оборудования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приобретение техники и оборудования, заверенные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техники и оборудования, заверенные производителем и кредитной организацией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товарных накладных на приобретение техники и оборудования, заверенные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аспортов транспортных средств с отметкой о постановке на учет в установленном порядке при приобретении транспортных средств, заверенные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актов приема-передачи техники и оборудования, унифицированная форм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ОС-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ОС-1б</w:t>
        </w:r>
      </w:hyperlink>
      <w:r>
        <w:rPr>
          <w:rFonts w:cs="Times New Roman" w:ascii="Times New Roman" w:hAnsi="Times New Roman"/>
          <w:sz w:val="28"/>
          <w:szCs w:val="28"/>
        </w:rPr>
        <w:t>, заверенные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за иностранную валюту техники и оборудования, в том числе специализированного транспорта для перевозки комбикормов, инкубационного яйца, цыплят, племенного молодняка и стад птиц, тракторов и агрегатируемых с ними сельскохозяйственных машин, оборудования для животноводства, птицеводства, кормопроизводства, оборудования для перевода грузовых автомобилей, тракторов и сельскохозяйственных машин на газомоторное топливо, на приобретение специализированного технологического оборудования, холодильного оборудования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контракта на приобретение импортной техники, транспорта и оборудования, заверенная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и (или) документов, подтверждающих открытие аккредитива на оплату техники и оборудования, заверенные производителем и кредитной организацией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фтовых сообщений о подтверждении перевода валюты, заверенные производителем и кредитной организацией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грузовой таможенной декларации, заверенная производителем (представляется после оформления в установленном порядке грузовой таможенной декларации или декларации на товары в соответствии с контрактом)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импортной сделки, заверенная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паспорта импортной сделки, заверенная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аспортов транспортных средств с отметкой о постановке на учет в установленном порядке при приобретении транспортных средств, заверенные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сельскохозяйственных животных, племенной продукции (материала)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говора на приобретение сельскохозяйственных животных, племенной продукции (материала), заверенная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сельскохозяйственных животных, племенной продукции (материала), заверенные производителем и кредитной организацией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приема-передачи племенных сельскохозяйственных животных, племенной продукции (материала), заверенные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еменных свидетельств на приобретение племенной продукции (материала), заверенные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за иностранную валюту сельскохозяйственных животных, племенной продукции (материала)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контракта на приобретение сельскохозяйственных животных, племенной продукции (материала), заверенная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и (или) документов, подтверждающих открытие аккредитива на оплату сельскохозяйственных животных, племенной продукции (материала), заверенные производителем и кредитной организацией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фтовых сообщений о подтверждении перевода валюты, заверенные производителем и кредитной организацией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грузовой таможенной декларации, заверенная производителем, (представляется после оформления в установленном порядке грузовой таможенной декларации или декларации на товары в соответствии с контрактом)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импортной сделки, заверенная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паспорта импортной сделки, заверенная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леменную ценность приобретенной племенной продукции (материала), заверенные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оительство, реконструкцию и модернизацию складских и производственных помещений, хранилищ картофеля, овощей и фруктов, тепличных комплексов по производству плодоовощной продукции в закрытом грунте, объектов животноводства, кормопроизводства и объектов по переработке льна и льноволокна, строительство и реконструкцию сельскохозяйственных рынков, торговых площадок, пунктов по приемке, первичной переработке и хранению молока, мяса, плодоовощной и другой сельскохозяйственной продукции, строительство и реконструкцию прививочных комплексов для многолетних насаждений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титульного списка стройки, заверенная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меты на строительство, и (или) реконструкцию, и (или) модернизацию объектов, заверенная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договоров на поставку технологического оборудования, на выполнение подрядных работ, графика выполнения строительно-монтажных работ, заверенные производителем; 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документы, представляемые по мере выполнения графика работ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ёжных поручений, подтверждающих оплату технологического оборудования, выполненных работ при подрядном способе, включая авансовые платежи, строительных материалов и услуг сторонних организаций при проведении работ хозяйственным способом, заверенные производителем и кредитной организацией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актов выполненных работ (унифицированная форма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КС-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справки о стоимости выполненных работ и затрат (унифицированная форма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КС-3</w:t>
        </w:r>
      </w:hyperlink>
      <w:r>
        <w:rPr>
          <w:rFonts w:cs="Times New Roman" w:ascii="Times New Roman" w:hAnsi="Times New Roman"/>
          <w:sz w:val="28"/>
          <w:szCs w:val="28"/>
        </w:rPr>
        <w:t>), заверенные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актов приема-передачи здания (сооружения) (унифицированная форма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ОС-1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и (или) актов приема-сдачи реконструированных, модернизированных объектов основных средств (унифицированная форма         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ОС-3</w:t>
        </w:r>
      </w:hyperlink>
      <w:r>
        <w:rPr>
          <w:rFonts w:cs="Times New Roman" w:ascii="Times New Roman" w:hAnsi="Times New Roman"/>
          <w:sz w:val="28"/>
          <w:szCs w:val="28"/>
        </w:rPr>
        <w:t>), заверенные производителем (представляются после завершения строительства)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ладку многолетних насаждений и виноградников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посадочного материала и (или) материалов для установки шпалеры, заверенные производителем и кредитной организацией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выполненных работ на закладку многолетних насаждений, заверенные производителем (представляются после окончания работ)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срок до двух лет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иобретение материальных ресурсов для проведения сезонных работ, запасных частей и материалов для ремонта сельскохозяйственной техники и оборудования (дал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овар), молодняка сельскохозяйственных животных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или товарных накладных на приобретение товара, молодняка сельскохозяйственных животных, заверенные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или товарных чеков, кассовых чеков или приходных кассовых ордеров, заверенные производителем и кредитной организацией (при приобретении в организациях, в розничной торговле или у индивидуальных предпринимателей)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иобретение отечественного сельскохозяйственного сырья для первичной и промышленной переработки (дал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ырье), а также сельскохозяйственной продукции (дал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дукция)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приобретение сырья, продукции, заверенные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по оплате приобретаемого сырья, продукции, заверенные производителем и кредитной организацией (при приобретении в организациях и у индивидуальных предпринимателей)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закупочных актов, заверенные производителем, или копии товарных накладных и документов, подтверждающих оплату закупленного сырья, заверенные производителем (при приобретении у физических лиц)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рганизационное обустройство кооператива, в том числе на приобретение мебели, электронно-вычислительной техники, оргтехники, программных продуктов, средств связи, подключение к сети Интернет, оплату аренды офисных помещений, оплату коммунальных услуг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или товарных накладных, копии платежных поручений или товарных чеков, кассовых чеков или приходных кассовых ордеров (при приобретении у организаций, в розничной торговле или у индивидуальных предпринимателей)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плату страховых взносов при страховании сельскохозяйственной продукции: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говора страхования, заверенная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на уплату страховых взносов, заверенные производителем и кредитной организацией.</w:t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Оригиналы документов после сверки с копиями возвращаются производителю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случае получения кредита (займа) в иностранной валюте и использования его в рублях перечень документов, подтверждающих целевое использование кредита (займа), соответствует перечню документов, установленному для подтверждения целевого использования кредита (займа), полученного в рублях.</w:t>
      </w:r>
    </w:p>
    <w:sectPr>
      <w:headerReference w:type="default" r:id="rId12"/>
      <w:headerReference w:type="first" r:id="rId13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Hindi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5DBE8FDE0404DD224962AC67E84262D0DCD443A9DE4AD2FFBAC4F539q5zBL" TargetMode="External"/><Relationship Id="rId3" Type="http://schemas.openxmlformats.org/officeDocument/2006/relationships/hyperlink" Target="consultantplus://offline/ref=9B1D07D8DAD347DD5D35EBBC0249323860E637676CE9435B92224CAEB9EE60DA2213BBDA2ACFE12A34C14Ex4zBL" TargetMode="External"/><Relationship Id="rId4" Type="http://schemas.openxmlformats.org/officeDocument/2006/relationships/hyperlink" Target="consultantplus://offline/ref=9B1D07D8DAD347DD5D35EBBC0249323860E637676CE9435B92224CAEB9EE60DA2213BBDA2ACFE12A34C14Ex4zAL" TargetMode="External"/><Relationship Id="rId5" Type="http://schemas.openxmlformats.org/officeDocument/2006/relationships/hyperlink" Target="consultantplus://offline/ref=9B1D07D8DAD347DD5D35EBBC0249323860E637676CE9435B92224CAEB9EE60DA2213BBDA2ACFE12A34C14Ex4zAL" TargetMode="External"/><Relationship Id="rId6" Type="http://schemas.openxmlformats.org/officeDocument/2006/relationships/hyperlink" Target="consultantplus://offline/ref=9B1D07D8DAD347DD5D35F5B114256E3067EF696F61E94C0ECA7D17F3EEE76A8D655CE2986EC0E82Ax3z7L" TargetMode="External"/><Relationship Id="rId7" Type="http://schemas.openxmlformats.org/officeDocument/2006/relationships/hyperlink" Target="consultantplus://offline/ref=9B1D07D8DAD347DD5D35F5B114256E3067EF696F61E94C0ECA7D17F3EEE76A8D655CE2986EC0E923x3z4L" TargetMode="External"/><Relationship Id="rId8" Type="http://schemas.openxmlformats.org/officeDocument/2006/relationships/hyperlink" Target="consultantplus://offline/ref=9B1D07D8DAD347DD5D35F5B114256E3064EB6A6A6BE71104C2241BF1E9E8359A6215EE996EC3E6x2z2L" TargetMode="External"/><Relationship Id="rId9" Type="http://schemas.openxmlformats.org/officeDocument/2006/relationships/hyperlink" Target="consultantplus://offline/ref=9B1D07D8DAD347DD5D35F5B114256E3064EB6A6A6BE71104C2241BF1E9E8359A6215EE996EC0E5x2zEL" TargetMode="External"/><Relationship Id="rId10" Type="http://schemas.openxmlformats.org/officeDocument/2006/relationships/hyperlink" Target="consultantplus://offline/ref=9B1D07D8DAD347DD5D35F5B114256E3067EF696F61E94C0ECA7D17F3EEE76A8D655CE2986EC1E029x3z4L" TargetMode="External"/><Relationship Id="rId11" Type="http://schemas.openxmlformats.org/officeDocument/2006/relationships/hyperlink" Target="consultantplus://offline/ref=9B1D07D8DAD347DD5D35F5B114256E3067EF696F61E94C0ECA7D17F3EEE76A8D655CE2986EC0E822x3z0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42:00Z</dcterms:created>
  <dc:creator>Мирославская Лидия Евгеньевна</dc:creator>
  <dc:description/>
  <dc:language>en-US</dc:language>
  <cp:lastModifiedBy/>
  <cp:lastPrinted>2015-04-24T18:35:00Z</cp:lastPrinted>
  <dcterms:modified xsi:type="dcterms:W3CDTF">2015-04-24T14:35:07Z</dcterms:modified>
  <cp:revision>8</cp:revision>
  <dc:subject/>
  <dc:title/>
</cp:coreProperties>
</file>